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bjet </w:t>
      </w:r>
      <w:r>
        <w:rPr>
          <w:rFonts w:cs="Times New Roman" w:ascii="Times New Roman" w:hAnsi="Times New Roman"/>
          <w:b/>
          <w:sz w:val="28"/>
          <w:szCs w:val="28"/>
        </w:rPr>
        <w:t>: Forum National sur l’Eau et assainissement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ieu</w:t>
      </w:r>
      <w:r>
        <w:rPr>
          <w:rFonts w:cs="Times New Roman" w:ascii="Times New Roman" w:hAnsi="Times New Roman"/>
          <w:b/>
          <w:sz w:val="28"/>
          <w:szCs w:val="28"/>
        </w:rPr>
        <w:t> : CODIAM Cotonou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ate</w:t>
      </w:r>
      <w:r>
        <w:rPr>
          <w:rFonts w:cs="Times New Roman" w:ascii="Times New Roman" w:hAnsi="Times New Roman"/>
          <w:b/>
          <w:sz w:val="28"/>
          <w:szCs w:val="28"/>
        </w:rPr>
        <w:t> : Mardi 31 Janvier 201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ste de présence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969"/>
        <w:gridCol w:w="2126"/>
        <w:gridCol w:w="38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 et Prénom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n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éléph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KPO Huguette 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91" w:leader="none"/>
              </w:tabs>
              <w:spacing w:lineRule="auto" w:line="240" w:before="0" w:after="0"/>
              <w:rPr/>
            </w:pPr>
            <w:r>
              <w:rPr/>
              <w:t>Assistante Well communic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 99 71 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bylaine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BOU Ansel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éographe Environnementali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08 74 8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 62 39 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Kwa_yebou@yahoo.fr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yeboude@gmail. com</w:t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KOSSA Hervé K. J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ste Environnementaliste. Assistant de recherche URZH. Doctorant en cyanobactériologie, membre COP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79 90 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kossakouessiv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BETOHO Rolan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écialiste en socio-économie de l’Environnement et développement durable. Chef service Environnement Mairie d’Abomey-cala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91 05 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andegbetoho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UGBLENOU Christi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génieur de conception en Génie de l’Environnemen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29 67 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chrstina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OSSOU Nadège F. C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icien des travaux en Environn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06 32 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 67 59 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ossounadege9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ADJEZO Bert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icien en gestion de l’Environn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05 94 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rijabenin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GBO Es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o-anthropologue de développ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76 17 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mongesta@yahoo.fr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BAGUIDI Wences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ter en management des risques industriels et environnementaux, cabinet UNID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84 38 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gbaguidi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IDOMOAN Christoph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ificateur de développement communautai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 45 95 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g_abile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HLA Clau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dt /CA/COSG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57 77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 92 28 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cosgac@yahoo.fr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NOUKPE Andr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teur exécutif spécialiste en gestion des déchets et Assainissement en Ea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64 03 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idec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SSOUNO Ala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iste/Réseau RJB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89 93 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ssounon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HNSON  K. Rober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éographe consultant en gestion de stratégie du développement durable indépendant (CCF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33 02 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  73 31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fovijohnson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" w:leader="none"/>
              </w:tabs>
              <w:spacing w:lineRule="auto" w:line="240" w:before="0" w:after="0"/>
              <w:rPr/>
            </w:pPr>
            <w:r>
              <w:rPr/>
              <w:t xml:space="preserve">ADJOBIMEY  Mênonl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édécin santé et Environnement Epidémiologique (URESTE) (PM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 06 09 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 81 45 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olajobi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BA  Marcell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ultant en management Doctorant en sociologique du développ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 40 78 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56 27 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ellinkoba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ALLA  Stanis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torant en science de gestion (marketing et stratégie) Auditeur en développement loc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77 83 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 41 54 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alstang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HANZIN  Idelber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présentant water and yout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 25 19 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delbert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YA  Nicol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re water and yout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86 31 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ckhapon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 Souza Tatian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îtrise en géographie et aménagement du territoire Membre water and youth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90 48 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 45 59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the25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FOGNON  B. Flor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mbre  réseau water and yout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7 55 29 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8 93 07 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atunine01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ESSE  Rodrigue Modes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îtrise en géographie et aménagement du territoir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 60 18 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 14 58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houesse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OULAMI  Léocadie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teur /Enseignant  chercheur  géographe gestion de l’Environnement  Université d’Abomey-cala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 96 07 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 05 47 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 04 90 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ocadie@yahoo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INDES  A. H. Raou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ministrateur  des projets  de développement  communautai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84 07 6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 10 84 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rule7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ISSIN  B. Tati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estion de l’environnement et développement durab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13 44 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 61 03 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issint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ENAGNON  A. Emi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éalisateur TV, ORTB télévision nationale Enseignant à l’UCAO-UU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95 49 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 63 61 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emis@ya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WIN   Herv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 Santé au travail et environnement URESTE /FS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68 17 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 87 73 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velawin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EGNIKA Féli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D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 96 81 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egnikaf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IN Adrien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CAM/BETHES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 98 79 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inadrienne2001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LLA  Amin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CAM/BETHES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 86 46 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llami2000@yahoo.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BRIOT Jul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gé de mission conseil national de l’eau, réseau proje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ie.aubriot@reseauprojection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UIDI  A. Arman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riste Environnementali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 84 75 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mandaguidi@yahoo.f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_yebou@yahoo.fr" TargetMode="External"/><Relationship Id="rId3" Type="http://schemas.openxmlformats.org/officeDocument/2006/relationships/hyperlink" Target="mailto:mongesta@yahoo.fr" TargetMode="External"/><Relationship Id="rId4" Type="http://schemas.openxmlformats.org/officeDocument/2006/relationships/hyperlink" Target="mailto:cosgac@yahoo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25:00Z</dcterms:created>
  <dc:creator>la</dc:creator>
  <dc:description/>
  <dc:language>en-US</dc:language>
  <cp:lastModifiedBy>Projection</cp:lastModifiedBy>
  <dcterms:modified xsi:type="dcterms:W3CDTF">2012-02-10T11:25:00Z</dcterms:modified>
  <cp:revision>2</cp:revision>
  <dc:subject/>
  <dc:title/>
</cp:coreProperties>
</file>